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can’t I send or receive e-mai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ne puis-je pas envoyer ni recevoir des messages électronique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llow the steps mentioned in “CLIE Mail” in the “CLIÉ Applications Manual” installed on your computer. Check that the settings of mail server, user name, and password are correc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pliquez la procédure décrite à la section “CLIE Mail” du “manuel d'applications CLIÉ” installé sur votre ordinateur. Vérifiez que les valeurs définies pour le serveur de messagerie, le nom d'utilisateur et le mot de passe sont correc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cannot send an e-mail message, check the destination e-mail addres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ne parvenez pas à envoyer un message électronique, vérifiez l'adresse électronique de destin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perform an IR HotSync® ope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eux pas effectuer une opération IR HotSyn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e HotSync Manager is running and the Serial Port for local operations is set to the simulated port for infrared commun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eillez à ce que HotSync Manager soit activé et à ce que le port série local soit configuré sur le port de communication infrarouge simul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 your CLIÉ handheld, make sure the HotSync application is set to Local, with the option IR to a PC/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r votre ordinateur de poche CLIÉ, veillez à ce que l’application HotSync soit configurée sur Locale, avec l’option IR au PC/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e IR port of your CLIÉ handheld is aligned directly opposite to, and within a few inches of the infrared device of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urez-vous que le port IR de votre ordinateur de poche CLIÉ est aligné directement en face du dispositif infrarouge de votre ordinateur, à une distance de quelques centimèt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R HotSync operations do not work if you receive a low battery warning - Check the battery power of your CLIÉ handheld - Recharge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nfrarouge de HotSync ne fonctionnera pas si vous recevez un message de faible niveau de charge de la batterie. - Vérifiez le niveau de charge de la batterie de votre ordinateur de poche CLIÉ. - Rechargez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have problems using a specific speed, select Prefs, Connection, IR to a PC/Handheld, Edit, and then Details. Then select a lower speed in the Details dialog box.</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rencontrez des problèmes à une certaine vitesse de transfert, cliquez sur Préf., Connexion, IR au PC/Ordinateur, Modifier, puis sur Détails. Sélectionnez ensuite une vitesse inférieure dans la boîte de dialogue Détail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cancel a HotSync® operation midw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eux pas annuler une opération HotSync® en cours d'exécu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cancel a job a few second after you start a HotSync ® operation via a USB connection. Wait for a few seconds and try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est possible qu'aucune annulation ne puisse être effectuée quelques secondes après le lancement d'une opération HotSync® via une connexion USB. Patientez quelques instants et essayez de nouv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want to synchronize my computer with more than one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souhaite synchroniser mon ordinateur avec plus d'un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the computer running the Palm Desktop for CLIÉ software synchronizes with more than one CLIÉ handheld, each handheld must have a unique name. Assign a user name to your CLIÉ handheld the first time you perform a HotSync® ope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l'ordinateur sur lequel tourne le logiciel Palm Desktop pour CLIÉ se synchronise avec plus d'un ordinateur de poche CLIÉ, chaque ordinateur de poche doit être doté d'un nom un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be aware that synchronizing more than one CLIÉ handheld with the same user name causes unpredictable results and, potentially, loss of your personal inform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ttention : la synchronisation de plus d'un ordinateur de poche CLIÉ avec le même nom d'utilisateur a des conséquences imprévisibles et peut causer la perte de vos données personnell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at are the features of the CLIE Remote Comman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lles sont les fonctionnalités de Remote Commander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CLIE Remote Commander is an application you can install on your CLIÉ handheld to enable the CLIÉ handheld to function as a remote contro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ée sur votre ordinateur de poche CLIÉ, l'application Remote Commander vous permet d'utiliser votre ordinateur de poche comme une commande à dist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single remote commander controlling multiple devic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peut ainsi contrôler à distance de multiples périphériqu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 control a variety of remote-controlled devices (e.g. TV, VCR, DVD player, AV-AMP (amplifier) with a single CLIÉ handheld, switching among them with a tap on the quick-start butto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pouvez gérer des périphériques, comme une télévision, un magnétoscope ou un lecteur DVD, à l'aide de votre ordinateur de poche CLIÉ. Vous pouvez passer d'un périphérique à l'autre à l'aide des boutons d'applic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ustomizable to suit your need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est personnalisable pour répondre à tous vos besoi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the four quick-start buttons are not enough to suit your needs, you can always set more devices and select them from the Select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les quatre boutons d'applications ne suffisent pas, vous pouvez configurer d'autres périphériques et les sélectionner en passant par le menu de sélec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don’t even need to look at the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n'est même pas nécessaire de consulter l'écra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 assign operations to the Jog Dial or to the application buttons on the front pan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pouvez affecter des opérations au Jog Dial ou aux boutons d'applications sur la face ava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do not see anything on the screen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ien ne s'affiche sur l'écran de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ap the contrast adjustment icon and adjust the contras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électionnez l'icône de réglage du contraste et effectuez les changements nécessai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charge your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argez la batterie de votr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r CLIÉ handheld still does not operate, try a soft res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l'ordinateur de poche CLIÉ ne fonctionne toujours pas, tentez une réinitialisation logici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at the HOLD button is not switched 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que le bouton de blocage n'est pas en position verrouill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can I not see my Photostand file in the Launcher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mon fichier PhotoStand ne s'affiche-t-il pas dans l'écran d'accès aux application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created a Photostand file from files that exist on the Memory Stick, it will not appear in the Launcher screen unless you view the Card catego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avez créé un fichier PhotoStand à partir de fichiers présents sur le Memory Stick, il ne sera pas affiché dans l'écran d'accès aux applications à moins d'afficher la catégorie Info car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does rotating the Jog Dial change my current time in World Alarm Clo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la rotation du Jog Dial modifie-t-elle l'heure de l'horloge universell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otating the Jog Dial navigator allows you to change the time temporarily in order for you to view other time zones around the world. For example, this feature allows you quickly to determine what time it would be in Chicago when it is 9:30 AM in Japan.To return to the actual time, wait 10 seconds or press the Bac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Jog Dial vous permet de modifier l'heure temporairement et d'afficher les fuseaux horaires partout dans le monde. Vous pouvez ainsi identifier rapidement l'heure qu'il est à Chicago lorsqu'il est 9h30 au Japon. L'ordinateur de poche affichera l'heure courante après 10 secondes ou si vous appuyez sur le bouton de retour (Bac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at are the features of the Sound Converter/Sound Utility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lles sont les fonctionnalités de Sound Converter et de Sound Utility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ound Converter software converts WAVE format or Standard MIDI File Format 0/1 sound data on your computer to sound data compatible with the format used by your CLIÉ handheld. The Sound Utility application then enables you to play those converted data on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ogramme Sound Converter convertit vos données audio WAVE ou SMF (Standard Midi File) de type 0/1 sur votre ordinateur en un format compatible avec votre ordinateur de poche CLIÉ. L'application Sound Utility vous permet ensuite de lire ces données converties sur votr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ing sound data on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cture de données audio sur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sing the Sound Utility application, you can play a sound data that has been transferred from your computer and converted to the CLIÉ handheld compatible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sibilité de lire des données audio transférées depuis votre ordinateur et converties au format compatible avec votre ordinateur de poche CLIÉ à l'aide de l'application Sound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 your favorite sound data as an alarm soun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sibilité de définir votre fichier audio favori comme alarme sono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 set an imported sound data as an alarm sound on the Date book and on the World Alarm Clock applicatio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sibilité de configurer un fichier audio importé comme alarme sonore dans les applications Agenda et World Alarm Clock (horloge univers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when I convert an audio file in Sound Converter, is it truncated to ~64k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les fichiers audio sont-ils ramenés à 64 Ko après conversion dans Sound Converter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ound Utility application on your CLIÉ does not support audio files over 64k. Any files over that size will be cut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pplication Sound Utility de votre CLIÉ ne prend pas en charge les fichiers d'une taille supérieure à 64 Ko. Tout fichier dépassant cette valeur est automatiquement réduit de tai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get the following error messages The following file cannot be added/This file format cannot be converted/This file already exists in the list when trying to add audio files to Sound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Le message d'erreur suivant Impossible d'ajouter ce fichier/Le format ne peut pas être converti/Le fichier existe déjà s'affiche lorsque je tente d'ajouter des fichiers audio dans Sound Conve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und Converter only supports two types of audio files: .WAV files and .MID (SMF/Midi) files. Of these two files, only the following formats are suppo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und Converter n'est compatible qu'avec deux types de fichiers audio : les fichiers .WAV et .MID (SMF/Midi).  Pour ces deux types de fichier, seuls les formats suivants sont pris en charg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MF (Standard Midi File) - 0/1 is suppo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MF (Standard Midi File) - Le type 0/1 est pris en cha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AVE - Format suppor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AVE - Les formats ci-après sont pris en charg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C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ampling Frequenc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Fréquence d'échantillonnag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8 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8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1.025 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1,025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2. 05 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2,05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ata siz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Taille des donnée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8 b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8 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6 b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anal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éré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note that audio files are limited to 64k in size, and any files over that size will be cut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ttention ! La taille des fichiers audio est limitée à 64 Ko. Tout fichier d'une taille supérieure sera coup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sound data transferred to your CLIÉ handheld is stored in either IMA ADPCM- format (System ADPCM Sounds. pdb) or Standard MIDI file- forma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 données audio transférées sur votre ordinateur de poche CLIÉ sont stockées au format IMA ADPCM (System ADPCM Sounds.pdb) ou au format MIDI standar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ystem MIDI Sounds. pdb). If you delete these files, all sound data of the same format will be lost. It is recommended to back up these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ystem MIDI Sounds.pdb). La suppression de ces fichiers entraînera la perte de toutes les données audio de même format. Nous vous conseillons de sauvegarder ces fichiers à l'aide 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at is the amount of recording time available in Voice Recor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lle est la durée d'enregistrement disponible dans Voice Record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ith a fully charged battery, your CLIÉ handheld can record audio memo continuously for approximately following length of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ec une batterie entièrement chargée, votre ordinateur de poche CLIÉ vous permet d'enregistrer un mémo audio en continu pendant la durée suivant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ith HOLD switch in protect position: Approximately 6 hou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e bouton de blocage est en position verrouillée : environ 6 he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ith HOLD switch not in protect position: Approximately 2.5 hou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e bouton de blocage est en position déverrouillée : environ 2h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How can I perform a soft reset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Comment puis-je effectuer une réinitialisation matérielle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Take out the tip by unscrewing the metal barrel of the styl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Extrayez la pointe du stylet en dévissant la barre métall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 Use the reset tip to gently press the reset button inside the hole on the back or side panel of your CLIÉ - The system shuts down and then restar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 A l'aide de la pointe du stylet, appuyez légèrement sur le bouton de réinitialisation situé dans l’orifice du panneau arrière ou latéral de votre CLIÉ. - Le système s'arrête et redémarre ensui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All records and entries are retained with a soft res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 lors d'une réinitialisation logicielle, les enregistrements et les entrées sont conserv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How can I perform a hard reset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Comment puis-je effectuer une réinitialisation matérielle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Hold down the POWER button on your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Maintenez le bouton d'alimentation de votre CLIÉ enfonc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 While holding it down, use the reset tip to gently press and release the reset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 A l'aide de la pointe du stylet, appuyez légèrement sur le bouton de réinitialisation, puis relâchez-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Please do not insert the reset-pin again during the hard reset procedure (Before the Setup window appears), as this may result in functionality issu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 n'appuyez pas sur le bouton de réinitialisation avant la fin de la réinitialisation matérielle sous peine de provoquer un dysfonctionnement. (Attendez que la fenêtre de configuration s'ouv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 The Palm Computing Platform window appears - Release the POWER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3. La fenêtre Plate-forme Palm Computing s'affiche. - Relâchez le bouton d'alimen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4. A message warning you that you are about to erase all data appears - Press the upper part of the scroll button to continue with the hard res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4. Un message vous avertit que vous êtes sur le point d'effacer toutes les données. - Appuyez sur la partie supérieure du bouton de défilement pour poursuivre la réinitialisation matériel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After a hard reset, only current data and time remains. All preferences and settings are restored to the default setting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 : après une réinitialisation matérielle, seules les données courantes et l'heure seront conservées. Les valeurs par défaut des préférences et des paramètres seront rétabli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Battery Troubleshooting T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Consignes de dépannage de la batteri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erform a HotSync operation to backup your data on a PC/Perform a backup to a Memory Stick, using MS back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ffectuez une opération HotSync pour sauvegarder vos données sur un PC./Créez une copie de sauvegarde sur un Memory Stick à l'aide de MS Backu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move the Memory Stick or any other devi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tirez le Memory Stick ou tout autre périphériq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if the HOLD button is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urez-vous que le bouton de blocage n'est pas en position de verrouill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erform a hard reset on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ffectuez une réinitialisation matérielle sur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rge the battery of your CLIÉ for 4 hours - Power off and leave your CLIÉ for a few days, then check the battery leve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rgez la batterie de votre CLIÉ pendant 4 heures. - Mettez votre CLIÉ hors tension et ne l'utilisez pas pendant quelques jours, puis vérifiez le niveau de charge de la 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For how long should I charge the battery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lle est la durée de charge de la batteri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t takes about 4 hours for your CLIÉ handheld to be fully charged for the first time. Subsequent charges, if it is charged frequently, will require less time. When charging is completed, the POWER LED indicator turns off.</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remière charge complète de votre ordinateur de poche CLIÉ dure environ quatre heures. Les charges suivantes, si elles sont fréquentes, durent moins longtemps. Lorsque la charge est terminée, le témoin d'alimentation DEL s'étei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r CLIÉ handheld does not turn on when you press the POWER button, charge your CLIÉ handheld immediate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tre ordinateur de poche CLIÉ ne s'allume pas lorsque vous appuyez sur le bouton d'alimentation, rechargez immédiatement votr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remaining battery indicator does not always reflect the actual battery amou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ndicateur de charge de la batterie ne reflète pas toujours le niveau de charge effectif de la 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battery is designed to provide years of service under normal use - To prolong th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batterie offre une durée de vie de plusieurs années en condition d'utilisation normale. - Pour la prolong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tery’s life, charge it frequently even when it is not fully discharg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chargez la batterie régulièrement sans attendre qu'elle soit totalement décharg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do not have to replace batteries. When the remaining battery indicator read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ne devez pas remplacer la batterie. Lorsque l'indicateur de charge de la batterie e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zero, place your CLIÉ handheld on the cradle and start charging immediate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à zéro, placez votre ordinateur de poche dans sa base et rechargez-le immédia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ver disassemble your CLIÉ handheld to take out the batt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démontez jamais votre ordinateur de poche CLIÉ pour retirer la 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My CLIÉ does not turn on when I press the POWER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Mon CLIÉ ne s'allume pas lorsque j'appuie sur le bouton d'alimen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e AC power cord is plugged in and connected to the cradle (Try connecting to another AC outl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urez-vous que l'ordinateur de poche est branché sur une prise secteur et qu'il est relié à sa base. (Essayez de le brancher à une autre prise sec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e CLIÉ is properly inserted into the crad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urez-vous que le CLIÉ est correctement inséré dans la ba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arge your CLIÉ handheld immediate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hargez votre ordinateur de poche CLIÉ immédia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do not have to replace batter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ne devez pas remplacer la 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the remaining battery indicator reads zero, place your CLIÉ handheld on the cradle and start charging immediatel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indicateur de charge de la batterie est à zéro, placez votre ordinateur de poche dans sa base et rechargez-le immédia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ver disassemble your CLIÉ handheld to take out the batt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 démontez jamais votre ordinateur de poche CLIÉ pour retirer la 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Notes concerning the HOLD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Remarques relatives au bouton de bloc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 This feature is not available on all CLIÉ mode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 : cette fonctionnalité n'est pas disponible sur tous les modèles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take care to check that you have turned your CLIÉ handheld off before setting the HOLD button ON as although the screen turns off, power consumption continues and, after several hours, the battery charge of my CLIÉ handheld runs o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urez-vous que vous avez mis votre ordinateur de poche CLIÉ hors tension avant de placer le bouton de blocage en position verrouillée. Si tel n'est pas le cas, votre ordinateur continuera de consommer de l'énergie même si l'écran est éteint et la batterie sera déchargée après quelques he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se Stud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tude de ca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I create an event in the date book with an alarm, I turn off my CLIÉ handheld and the set the HOLD button to ON. When the alarm is displayed, the CLIÉ is turned on and the message is display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je crée un événement accompagné d'une alarme dans Agenda, je mets mon ordinateur de poche CLIÉ hors tension et place le bouton de blocage en position verrouillée. Lorsque l'alarme s'affiche, le CLIÉ s'allume et le message s'affich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 the HOLD button is still active, the CLIÉ goes back to ON stat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e bouton de blocage est actif, le CLIÉ revient à l'état acti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UT does not turn off, so the power consumption continues and, af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AIS ne s'éteint pas, de sorte que la consommation d'énergie continue. Par conséqu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veral hours, the battery charge of my CLIÉ handheld runs ou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batterie se décharge après quelques heu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at are the differences between a white Memory Stick and a blue Memory St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lles sont les différences entre un Memory Stick blanc et un Memory Stick bleu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white Memory Stick is a Magic Gate Memory Stick. It has copyright protection for the Atrac3 format. The Blue Memory Stick is a standard Memory Stick with no copy prot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Memory Stick blanc est un MagicGate Memory Stick. Il dispose d'un système de protection des droits d'auteur pour le format ATRAC3. Le Memory Stick bleu est un Memory Stick standard sans système de protec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do some directories still remain after formatting the Memory St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certains répertoires ne disparaissent pas après formatage du Memory Stick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me default directories are needed for the Memory Stick to operate correctly with the CLIÉ handheld, and cannot be eras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rtains répertoires d'origine sont nécessaires au bon fonctionnement du Memory Stick avec l'ordinateur de poche CLIÉ et ne peuvent donc pas être effacé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How can I change the language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Comment puis-je changer la langue de mon ordinateur de poche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 order to change the language of your CLIÉ you will need to perform a hard reset (see documentation for more details). The language selection window will be displayed after the digitizer calib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changer la langue de votre ordinateur de poche CLIÉ, vous devez effectuer une réinitialisation matérielle. (Reportez-vous à la documentation qui l'accompagne pour plus d'informations.) La fenêtre de sélection de la langue s'affichera après le calibrage du numéris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at is a Passke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Qu'est-ce qu'une clé d'accè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Passkey is a secret code entered by the user to enable two Bluetooth compatible devices to communicate. When the same alphanumeric string is entered at both devices, communication becomes possible. The Passkey may be changed for every communication session as long as the same one is used for both devices. Once a valid link has been established, communication is possible without further Passkey input for a preset period of tim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clé d'accès est un code secret introduit par l'utilisateur en vue d'activer la communication entre deux périphériques Bluetooth compatibles. Lorsque la même chaîne de caractères alphanumériques est introduite pour les deux périphériques, la communication entre ces périphériques devient possible. La clé d'accès peut être modifiée pour chaque session de communication pour autant que la même chaîne soit utilisée pour les deux périphériques. Dès qu'une liaison correcte est établie, la communication reste possible sans qu'il soit nécessaire d'introduire une clé d'accès pendant un laps de temps prédéfini.</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exchange data using the Bluetooth™ fun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eux pas échanger des données à l'aide de la fonction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have renamed a target Bluetooth™ compatible device registered on your CLIÉ handheld, the device may be listed in the previous name when you detect target Bluetooth™ compatible devic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avez renommé un périphérique cible compatible Bluetooth™ enregistré sur votre ordinateur de poche CLIÉ, il se peut que le périphérique en question soit répertorié sous son ancien nom lors de la détection des périphériques cible compatibles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 this case, follow the procedure belo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cas échéant, appliquez la procédure ci-desso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1 Tap the Menu icon from the Bluetooth Preferences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1 Appuyez sur l'icône Menu dans l'écran des préférences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 Tap Disable device name cache from the Options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 Appuyez sur Désactiver cache de périph. dans le menu Op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3 Detect target Bluetooth™ compatible devic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3 Détectez les périphériques cible compatibles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 details, refer to "Enjoying your CLIÉ™ handheld: Using the Bluetooth™ function" in the "Read This First (Operating Instructio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e plus amples informations, reportez-vous à la section "Profitez pleinement de votre ordinateur de poche CLIÉ™ : Utilisation de la fonction Bluetooth™" du guide "Read This First (Manuel d'uti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isn’t the "Memory Stick" media recogniz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le support "Memory Stick" n'est-il pas reconnu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ject the "Memory Stick" media and try inserting it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xtrayez le support "Memory Stick" et essayez à nouveau de l'introdui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ipe the terminal of the "Memory Stick" media with a soft cloth, such as a cotton pa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ettoyez-le à l'aide d'un chiffon doux, tel qu'un coton-ti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You cannot use a "Memory Stick" media that is formatted in a device other than your CLIÉ handheld. Please format it using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ous ne pouvez pas utiliser de support "Memory Stick" formaté dans un périphérique autre que votre ordinateur de poche CLIÉ. Formatez-le à l'aide de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the battery of your CLIÉ handheld is running low, data on "Memory Stick" media may not be displayed. Recharge the battery of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rsque la batterie de votre ordinateur de poche CLIÉ est faible, les données du "Memory Stick" peuvent ne pas s'afficher. Rechargez la batterie de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Playing music: Why can’t I play MP3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Lecture de fichiers audio - Pourquoi ne puis-je pas lire des fichiers MP3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that the MP3 files are copied in the folder "PALM/Programs/MSAUDIO" on the “Memory Stick” media.</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que les fichiers MP3 sont copiés dans le dossier "PALM/Programs/MSAUDIO" sur le support “Memory Stic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that the file format is supported by your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que ce format de fichier est pris en charge par votre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 details on file formats supported by your CLIÉ handheld, refer to "Audio Player" in the "CLIÉ Application Manual" installed on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e plus amples informations sur les formats de fichier pris en charge par votre ordinateur de poche CLIÉ, reportez-vous à la section "AudioPlayer" du "manuel d'applications CLIÉ" installé sur votre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The names of music files on a "Memory Stick" media are not displayed when I start the Audio Player appl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Les noms des fichiers audio stockés sur un support "Memory Stick" ne s'affichent pas lorsque je démarre l'application AudioPlay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pending on the music files that are recorded on the "Memory Stick" media, it may take time to read files completely. While reading, the operation of Audio Player is unavailable, but this is not a malfun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elon les fichiers audio enregistrés sur le support "Memory Stick", la lecture complète de ces fichiers peut prendre un certain temps. En cours de lecture, AudioPlayer ne peut pas fonctionner ; il ne s'agit toutefois pas d'un dysfonctionn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drag and drop in CLIE Launch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La fonction glisser-déplacer ne fonctionne pas dans CLIE Launc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lect Preferences from the Options menu, and then select the Use DragDrop check box and tap the OK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ns le menu Options, sélectionnez Préférences, activez l'option Utiliser le glisser-déplacer, puis appuyez sur le bouton O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 details, refer to "Sony CLIÉ™ handheld basic operations: Using "CLIE Launcher in the "Handboo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e plus amples informations, reportez-vous à la section "Opérations de base de l'ordinateur de poche CLIÉ™ de Sony : Utilisation de CLIE Launcher" du manuel d'uti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start CLIE Launch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arviens pas à démarrer CLIE Launc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the free space of the memory is insufficient, CLIE Launcher may not sta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 cas d'espace mémoire libre insuffisant, il se peut que CLIE Launcher ne démarre p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 the Palm OS® standard screen, tap Info from the Application menu to check the free space of the memo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r l'écran standard Palm OS®, sélectionnez Info dans le menu Application pour vérifier l'espace mémoire lib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n, tap Delete from the Application menu to delete unnecessary application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suite, sélectionnez Supprimer dans le menu Application pour supprimer les applications inutil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use some features with MPEG Movie format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arviens pas à utiliser certaines fonctionnalités en présence de fichiers vidéo au format MPE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following features cannot be used with MPEG Movie format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format vidéo MPEG ne prend pas en charge les fonctionnalités suivan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 list edi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e la liste de diffus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tle chang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dification du tit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umbnail dis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ffichage minia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dex registration/search</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nregistrement/recherche sur index</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ume repl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prise de la relec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Why can’t I connect to the Intern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Pourquoi ne puis-je pas me connecter à Interne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llow the steps mentioned in “Customizing your Sony CLIÉ™ handheld (Preferences): Changing the Network preferences” in the “Handbook” and check that the settings of Network Preferences are prop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ppliquez la procédure décrite à la section “Personnalisation de votre ordinateur de poche CLIÉ™ de Sony (Préférences) : Modification des préférences réseau” du manuel d'utilisation et vérifiez que la configuration des préférences réseau est correc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that the connection between your CLIÉ handheld and network card is prop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la connexion entre votre ordinateur de poche CLIÉ et la carte rése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t>
            </w:r>
            <w:r>
              <w:rPr/>
              <w:t>NetFront” may not be able to display certain websites designed for your computer’s browser soft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l se peut que “NetFront” ne puisse pas afficher certains sites Web conçus pour le navigateur Web de votre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 details, refer to the “CLIÉ Application Manual” installed on your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 de plus amples informations, reportez-vous au “manuel des applications CLIÉ” installé sur votre 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I cannot perform a HotSync ope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Je ne peux pas effectuer une opération HotSyn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the Windows system tray to make sure the HotSync Manager is run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sultez la barre d’état système de Windows afin de vous assurer que HotSync Manager est activ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it is not, open the HotSync Manager from the Start men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ns le cas contraire, ouvrez HotSync Manager à partir du menu Démarr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ake sure the connection is sec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que votre connexion est sécuris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 that the operating system of your computer is Windows ® 98 Second Edition/Millennium/2000 Professional/X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ez que le système d'exploitation de votre ordinateur est l'un des suivants : Windows® 98 DE, Windows Millennium, Windows 2000 Professionnel ou Windows X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gici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tSyn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HotSyn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frar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frarou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ra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ett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éinitialis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te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morySt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emory Stic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uetooth</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nex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perform a HotSync ope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eux pas effectuer une opération HotSyn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perform an IR HotSync ope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eux pas effectuer une opération IR HotSyn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cancel a HotSync operation midwa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eux pas annuler une opération HotSync® en cours d'exécu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want to synchronize my computer with more than one CLIÉ handhe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souhaite synchroniser mon ordinateur avec plus d'un ordinateur de poche CLI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are the features of the CLIE Remote Comman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lles sont les fonctionnalités de Remote Commander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do not see anything on the screen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ien ne s'affiche sur l'écran de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can I not see my Photostand file in the Launcher scre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mon fichier PhotoStand ne s'affiche-t-il pas dans l'écran d'accès aux application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does rotating the Jog Dial change my current time in World Alarm Clo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la rotation du Jog Dial modifie-t-elle l'heure de l'horloge universell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0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0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are the features of the Sound Converter/Sound Utility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lles sont les fonctionnalités de Sound Converter et de Sound Utility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when I convert an audio file in Sound Converter, is it truncated to ~64k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les fichiers audio sont-ils ramenés à environ 64 Ko après conversion dans Sound Converter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get the following error messages The following file cannot be added/This file format cannot be converted/This file already exists in the list when trying to add audio files to Sound Conver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message d'erreur suivant Impossible d'ajouter ce fichier/Le format ne peut pas être converti/Le fichier existe déjà s'affiche lorsque je tente d'ajouter des fichiers audio dans Sound Convert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is the amount of recording time available in Voice Record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nregistrement disponible dans Voice Recorder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can I perform a soft reset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 puis-je effectuer une réinitialisation logicielle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can I perform a hard reset on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 puis-je effectuer une réinitialisation logicielle sur mon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attery Troubleshooting Tip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nsignes de dépannage de la batteri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or how long should I charge the battery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 charge de la batteri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y CLIÉ does not turn on when I press the POWER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on CLIÉ ne s'allume pas lorsque j'appuie sur le bouton d'aliment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es concerning the HOLD butt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s relatives au bouton de bloca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1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ces between a white Memory Stick and a blue Memory St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lles sont les différences entre un Memory Stick blanc et un Memory Stick bleu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do some directories still remain after formatting the Memory Stic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certains répertoires ne disparaissent pas après formatage du Memory Stick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w can I change the language of my CLIÉ?</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omment puis-je changer la langue de mon ordinateur de poche CLIÉ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at is a Passke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Qu'est-ce qu'une clé d'accès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exchange data using the Bluetooth™ func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eux pas échanger des données à l'aide de la fonction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isn’t the “Memory Stick” media recogniz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le support “Memory Stick” n'est-il pas reconnu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aying music: Why can’t I play MP3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cture de fichiers audio - Pourquoi ne puis-je pas lire des fichiers MP3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names of music files on a “Memory Stick” media are not displayed when I start the Audio Player applic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s noms des fichiers audio stockés sur un support "Memory Stick" ne s'affichent pas lorsque je démarre l'application AudioPlay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drag and drop in CLIE Launch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fonction glisser-déplacer ne fonctionne pas dans CLIE Launc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start CLIE Launch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arviens pas à démarrer CLIE Launc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2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2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 cannot use some features with MPEG Movie format fil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Je ne parviens pas à utiliser certaines fonctionnalités en présence de fichiers vidéo au format MPE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3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3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can’t I connect to the Interne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ne puis-je pas me connecter à Interne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26700033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26700033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y can’t I send or receive e-mail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urquoi ne puis-je pas envoyer ni recevoir des messages électroniques ?</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46:00Z</dcterms:created>
  <dc:creator>christinej</dc:creator>
  <dc:description/>
  <dc:language>en-US</dc:language>
  <cp:lastModifiedBy>christinej</cp:lastModifiedBy>
  <dcterms:modified xsi:type="dcterms:W3CDTF">2003-05-06T09:49:00Z</dcterms:modified>
  <cp:revision>1</cp:revision>
  <dc:subject/>
  <dc:title># Why can’t I send or receive e-mails</dc:title>
</cp:coreProperties>
</file>